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исполнению мероприятий   региональной программы капитального ремонта общего имущества в многоквартирных дом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ошенского 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7-2019 годах</w:t>
      </w:r>
    </w:p>
    <w:p>
      <w:pPr>
        <w:pStyle w:val="Normal"/>
        <w:spacing w:lineRule="auto" w:line="240" w:before="0" w:after="0"/>
        <w:ind w:left="284" w:right="140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Я  по исполнению мероприятий  региональной программы капитального ремонта общего имущества в многоквартирных домах на территории Мошенского муниципального района за период  2017-2019 годах </w:t>
      </w:r>
    </w:p>
    <w:p>
      <w:pPr>
        <w:pStyle w:val="Normal"/>
        <w:spacing w:lineRule="auto" w:line="240" w:before="0" w:after="0"/>
        <w:ind w:left="284" w:right="140"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распоряжением 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Новгородской области от 30.11.2017 №386-рг 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на период 2017-2019годов» утвержден краткосрочный план на </w:t>
      </w:r>
      <w:r>
        <w:rPr>
          <w:rFonts w:cs="Times New Roman" w:ascii="Times New Roman" w:hAnsi="Times New Roman"/>
          <w:sz w:val="28"/>
          <w:szCs w:val="28"/>
          <w:u w:val="single"/>
        </w:rPr>
        <w:t>трехлетний период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 рамках реализации  региональной программы  капитального ремонта общего имущества в многоквартирных домах, расположенных на территории  Мошенского муниципального района, в соответствии с Перечнем услуг и (или) работ по капитальному ремонту общего имущества в многоквартирном жилищном  фонде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  2017 год выполнено следующее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о произвести работы в 6 многоквартирных делах (далее  - МКД),  по факту выполнены работы  в 5 МКД на сумму 1 153 210,3 рублей,  работы в одном МКД перенесены на более поздний срок. </w:t>
      </w:r>
    </w:p>
    <w:p>
      <w:pPr>
        <w:pStyle w:val="ConsPlusNormal"/>
        <w:widowControl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следующие  виды работ:</w:t>
      </w:r>
    </w:p>
    <w:p>
      <w:pPr>
        <w:pStyle w:val="ConsPlusNormal"/>
        <w:widowControl w:val="false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внутридомовых инженерных систем холодного водоснабжения, установка </w:t>
      </w:r>
      <w:r>
        <w:rPr>
          <w:rStyle w:val="FontStyle19"/>
          <w:sz w:val="28"/>
          <w:szCs w:val="28"/>
        </w:rPr>
        <w:t>коллективного (общедомового)</w:t>
      </w:r>
      <w:r>
        <w:rPr>
          <w:rFonts w:cs="Times New Roman" w:ascii="Times New Roman" w:hAnsi="Times New Roman"/>
          <w:sz w:val="28"/>
          <w:szCs w:val="28"/>
        </w:rPr>
        <w:t xml:space="preserve"> прибора учета – 3 МКД  на сумму 467 000 рублей; (спец. счет ТСЖ)</w:t>
      </w:r>
    </w:p>
    <w:p>
      <w:pPr>
        <w:pStyle w:val="ConsPlusNormal"/>
        <w:widowControl w:val="false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истемы электроснабжения с установкой  прибора учета – 1 МКД на сумму 201898,49 рублей; (РО)</w:t>
      </w:r>
    </w:p>
    <w:p>
      <w:pPr>
        <w:pStyle w:val="ConsPlusNormal"/>
        <w:widowControl w:val="false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крыши  - 1 МКД на сумму 484311,83 рублей; (РО)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2018 год  выполнено  следующее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о произвести работы в 6 многоквартирных делах (далее  - МКД),  по факту выполнены работы  в 4 МКД на сумму </w:t>
      </w:r>
      <w:r>
        <w:rPr>
          <w:rFonts w:cs="Times New Roman" w:ascii="Times New Roman" w:hAnsi="Times New Roman"/>
          <w:bCs/>
          <w:spacing w:val="-34"/>
          <w:sz w:val="28"/>
          <w:szCs w:val="28"/>
        </w:rPr>
        <w:t>760  189</w:t>
      </w:r>
      <w:r>
        <w:rPr>
          <w:rFonts w:cs="Times New Roman" w:ascii="Times New Roman" w:hAnsi="Times New Roman"/>
          <w:b/>
          <w:bCs/>
          <w:spacing w:val="-3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  два МКД</w:t>
      </w:r>
      <w:r>
        <w:rPr>
          <w:rFonts w:cs="Times New Roman" w:ascii="Times New Roman" w:hAnsi="Times New Roman"/>
          <w:color w:val="0070C0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ланируется на  исключение из программы в связи с изменением законодательства  (МКД, где менее 5 квартир). </w:t>
      </w:r>
    </w:p>
    <w:p>
      <w:pPr>
        <w:pStyle w:val="ConsPlusNormal"/>
        <w:widowControl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следующие  виды работ:</w:t>
      </w:r>
    </w:p>
    <w:p>
      <w:pPr>
        <w:pStyle w:val="ConsPlusNormal"/>
        <w:widowControl w:val="false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внутридомовых инженерных систем холодного водоснабжения, установка </w:t>
      </w:r>
      <w:r>
        <w:rPr>
          <w:rStyle w:val="FontStyle19"/>
          <w:sz w:val="28"/>
          <w:szCs w:val="28"/>
        </w:rPr>
        <w:t>коллективного (общедомового)</w:t>
      </w:r>
      <w:r>
        <w:rPr>
          <w:rFonts w:cs="Times New Roman" w:ascii="Times New Roman" w:hAnsi="Times New Roman"/>
          <w:sz w:val="28"/>
          <w:szCs w:val="28"/>
        </w:rPr>
        <w:t xml:space="preserve"> прибора учета – 3 МКД  на сумму 679 869 рублей; (спец. счет ТСЖ)</w:t>
      </w:r>
    </w:p>
    <w:p>
      <w:pPr>
        <w:pStyle w:val="ConsPlusNormal"/>
        <w:widowControl w:val="false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истемы водоотведения – 1 МКД на сумму 80 320 рублей; (спец. счет ТСЖ)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2019 год  запланировано  и выполнено следующее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планировано произвести работы в 4 многоквартирных делах (далее  - МКД),  по факту выполнены работы  в 1 МКД на сумму </w:t>
      </w:r>
      <w:r>
        <w:rPr>
          <w:rFonts w:cs="Times New Roman" w:ascii="Times New Roman" w:hAnsi="Times New Roman"/>
          <w:bCs/>
          <w:spacing w:val="-34"/>
          <w:sz w:val="28"/>
          <w:szCs w:val="28"/>
        </w:rPr>
        <w:t>350 000</w:t>
      </w:r>
      <w:r>
        <w:rPr>
          <w:rFonts w:cs="Times New Roman" w:ascii="Times New Roman" w:hAnsi="Times New Roman"/>
          <w:b/>
          <w:bCs/>
          <w:spacing w:val="-3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лей.   </w:t>
      </w:r>
    </w:p>
    <w:p>
      <w:pPr>
        <w:pStyle w:val="ConsPlusNormal"/>
        <w:widowControl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ы следующие  виды работ:</w:t>
      </w:r>
    </w:p>
    <w:p>
      <w:pPr>
        <w:pStyle w:val="ConsPlusNormal"/>
        <w:widowControl w:val="false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истемы водоотведения – 1 МКД на сумму 350 000 рублей; (спец. счет ТСЖ);</w:t>
      </w:r>
    </w:p>
    <w:p>
      <w:pPr>
        <w:pStyle w:val="ConsPlusNormal"/>
        <w:widowControl w:val="false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системы водоотведения – 1 МКД (д. Мельник, д.55) на планируемую сумму </w:t>
      </w:r>
      <w:r>
        <w:rPr>
          <w:rFonts w:cs="Times New Roman" w:ascii="Times New Roman" w:hAnsi="Times New Roman"/>
          <w:bCs/>
          <w:spacing w:val="-34"/>
          <w:sz w:val="28"/>
          <w:szCs w:val="28"/>
        </w:rPr>
        <w:t xml:space="preserve">279 341,76 рублей  (РО). </w:t>
      </w:r>
    </w:p>
    <w:p>
      <w:pPr>
        <w:pStyle w:val="ConsPlusNormal"/>
        <w:widowControl w:val="false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внутридомовых инженерных систем холодного водоснабжения, установка </w:t>
      </w:r>
      <w:r>
        <w:rPr>
          <w:rStyle w:val="FontStyle19"/>
          <w:sz w:val="28"/>
          <w:szCs w:val="28"/>
        </w:rPr>
        <w:t>коллективного (общедомового)</w:t>
      </w:r>
      <w:r>
        <w:rPr>
          <w:rFonts w:cs="Times New Roman" w:ascii="Times New Roman" w:hAnsi="Times New Roman"/>
          <w:sz w:val="28"/>
          <w:szCs w:val="28"/>
        </w:rPr>
        <w:t xml:space="preserve"> прибора учета – 2 МКД ( ул. Калинина, д.47 и д. Ореховно, д.2)   на планируемую сумму 614 613,24 рублей; (РО)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сполнению мероприятий  муниципальной программы Мошенского муниципального района «Капитальный ремонт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жилищного фонда Мошенского муниципального района на 2016-2022 годы» за 2018-2019год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В целях обеспечения сохранности муниципальных жилых помещений, находящихся в собственности Мошенского муниципального района, и исполнения мероприятий муниципальной Программы Мошенского муниципального района «Капитальный ремонт муниципального жилищного фонда Мошенского муниципального района на 2016-2022 годы»,  в рамках мероприятий программы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на  2017 года  запланировано и выполнено следующе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835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униципального жилого помещ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слуг и работ по капитальному ремо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hanging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hanging="9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шенской район, д. Ореховно, д.82, кв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4-х оконных бл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hanging="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 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шенской район, д. Ореховно, д.1, кв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В связи с недостаточностью средств перенесен на следующий год</w:t>
            </w:r>
          </w:p>
        </w:tc>
      </w:tr>
      <w:tr>
        <w:trPr>
          <w:trHeight w:val="10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шенской район, д. Хирцово, д.21, кв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 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шенской район, д. Новый Поселок,ул. Молодежная, д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 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шенской район, д. Новый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Поселок, ул. Центральная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.77, кв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 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00"/>
              <w:jc w:val="both"/>
              <w:rPr/>
            </w:pPr>
            <w:r>
              <w:rPr>
                <w:sz w:val="26"/>
                <w:szCs w:val="26"/>
              </w:rPr>
              <w:t>Мошенской район, пос. Октябрьский, д.14, кв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 в полном объ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ошенское, ул. Калинина, д.63а, кв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вязи с недостаточнос-тью средств перенесен на следующи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шенской район, д. Мельник, д.55, кв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.</w:t>
            </w:r>
          </w:p>
          <w:p>
            <w:pPr>
              <w:pStyle w:val="ConsPlusNormal"/>
              <w:spacing w:lineRule="exact" w:line="27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2-х оконных бл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 в полном объеме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Ореховно д.2, кв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арийный ремонт системы от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 в полном объеме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 домов по плану/  по факт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/7</w:t>
            </w:r>
          </w:p>
          <w:p>
            <w:pPr>
              <w:pStyle w:val="ConsPlusNormal"/>
              <w:spacing w:lineRule="exact" w:line="24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перенос на следующий год</w:t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на  2018 года запланировано и исполнено  следующе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835"/>
        <w:gridCol w:w="2127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муниципального жилого помещ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hanging="6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услуг и работ по капитальному ремон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точника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hanging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hanging="9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енской район, </w:t>
            </w:r>
          </w:p>
          <w:p>
            <w:pPr>
              <w:pStyle w:val="ConsPlusNormal"/>
              <w:spacing w:lineRule="exact" w:line="270"/>
              <w:ind w:hanging="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Ездуново, д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электропрово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полном объе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шенское,</w:t>
            </w:r>
          </w:p>
          <w:p>
            <w:pPr>
              <w:pStyle w:val="ConsPlusNormal"/>
              <w:spacing w:lineRule="exact" w:line="27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Физкультуры д.36 кв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полном объем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0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шенской район, </w:t>
            </w:r>
          </w:p>
          <w:p>
            <w:pPr>
              <w:pStyle w:val="ConsPlusNormal"/>
              <w:spacing w:lineRule="exact" w:line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Ореховно д.1 кв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полном объе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шенское,</w:t>
            </w:r>
          </w:p>
          <w:p>
            <w:pPr>
              <w:pStyle w:val="ConsPlusNormal"/>
              <w:spacing w:lineRule="exact" w:line="27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алинина, д.63а, кв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полном объе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ошенское, ул. 9 Января, д. 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электроснабжения, установка прибора у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7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полном объеме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Заводская, д.3,кв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полном объеме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-н,                         д. Олехово, д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в полном объеме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 домов по плану/  по фа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/7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  <w:t>на  2019 года запланировано и исполнено следующе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1"/>
        <w:gridCol w:w="2715"/>
        <w:gridCol w:w="21"/>
        <w:gridCol w:w="2476"/>
        <w:gridCol w:w="21"/>
        <w:gridCol w:w="2105"/>
        <w:gridCol w:w="21"/>
        <w:gridCol w:w="1964"/>
        <w:gridCol w:w="21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включения в пл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явление, акт обследования и др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енской район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ирцово д.21 кв.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печ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новой Н.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</w:tr>
      <w:tr>
        <w:trPr>
          <w:trHeight w:val="371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д.3, кв.7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еч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ановой Г.Н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енской район,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ташево, д.32, кв.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электропровод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пкиной Н.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вязи с недостаточностью средств перенесен на следующий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енской район, д. Олехово, д. 2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электропровод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устровой В.Н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В связи с недостаточностью средств перенесен на следующий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Русакова, д.31, кв.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электропровод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равьевой С. 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Русакова, д.31, кв.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электропровод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ходова В.В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</w:tr>
      <w:tr>
        <w:trPr>
          <w:trHeight w:val="54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Общее количество домов по плану/  по факту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/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</w:r>
    </w:p>
    <w:sectPr>
      <w:footerReference w:type="default" r:id="rId2"/>
      <w:type w:val="nextPage"/>
      <w:pgSz w:w="11906" w:h="16838"/>
      <w:pgMar w:left="1418" w:right="850" w:gutter="0" w:header="0" w:top="851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2"/>
    </w:rPr>
  </w:style>
  <w:style w:type="character" w:styleId="Style17">
    <w:name w:val="Нижний колонтитул Знак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29:00Z</dcterms:created>
  <dc:creator>Надежда Петрова</dc:creator>
  <dc:description/>
  <dc:language>en-US</dc:language>
  <cp:lastModifiedBy>Светлана Кузмина</cp:lastModifiedBy>
  <cp:lastPrinted>2019-12-05T11:48:00Z</cp:lastPrinted>
  <dcterms:modified xsi:type="dcterms:W3CDTF">2020-03-27T12:29:00Z</dcterms:modified>
  <cp:revision>2</cp:revision>
  <dc:subject/>
  <dc:title/>
</cp:coreProperties>
</file>